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cs="Arial" w:ascii="Arial" w:hAnsi="Arial"/>
          <w:b/>
          <w:bCs/>
          <w:sz w:val="28"/>
        </w:rPr>
        <w:t>Precise Robot Horizontal Force Compliance</w:t>
      </w:r>
    </w:p>
    <w:p>
      <w:pPr>
        <w:pStyle w:val="Normal"/>
        <w:jc w:val="center"/>
        <w:rPr>
          <w:rFonts w:ascii="Arial" w:hAnsi="Arial" w:cs="Arial"/>
          <w:sz w:val="20"/>
        </w:rPr>
      </w:pPr>
      <w:r>
        <w:rPr>
          <w:rFonts w:cs="Arial" w:ascii="Arial" w:hAnsi="Arial"/>
          <w:b/>
          <w:bCs/>
          <w:sz w:val="28"/>
        </w:rPr>
        <w:t>Version 2.1A1, February 6, 20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w:t>
      </w:r>
      <w:r>
        <w:rPr/>
        <w:t>HorizCompliance” is a software package for Precise Automation robots that permits automatic correction of horizontal positioning errors when an object, such as a sample plate, is being grasped or placed.  It does this by permitting the axes that control horizontal movement to “float” or “comply” to horizontal reaction forces while other axes are being driven.  When grasping, the horizontal axes will float as the fingers close around a plate.  When placing a plate, the horizontal axes will quickly and automatically slide over as a plate contacts the chamfers of the nest into which the plate is placed.</w:t>
      </w:r>
    </w:p>
    <w:p>
      <w:pPr>
        <w:pStyle w:val="TextBody"/>
        <w:rPr/>
      </w:pPr>
      <w:r>
        <w:rPr/>
      </w:r>
    </w:p>
    <w:p>
      <w:pPr>
        <w:pStyle w:val="TextBody"/>
        <w:rPr/>
      </w:pPr>
      <w:r>
        <w:rPr/>
        <w:t>The PreciseFlex 400 Sample Handlers are ideally suited for this task due to their geometry, and low-friction back-drivable axes.  These features permit this robot to react very quickly and with minimal reaction forces.  In typical applications, enabling horizontal compliance mode has very little impact on cycle time.  At the same time, compliance mode can significantly improve the reliability of operations by eliminating problems such as plates springing out of their nests when they are released due to residual forces caused by placement errors.</w:t>
      </w:r>
    </w:p>
    <w:p>
      <w:pPr>
        <w:pStyle w:val="TextBody"/>
        <w:rPr/>
      </w:pPr>
      <w:r>
        <w:rPr/>
      </w:r>
    </w:p>
    <w:p>
      <w:pPr>
        <w:pStyle w:val="TextBody"/>
        <w:rPr/>
      </w:pPr>
      <w:r>
        <w:rPr/>
        <w:t>In contrast, 6-axis articulated robots typically are very heavy, have high friction axes, and are equipped with very high gear ratio motor drives that are difficult to back-drive.  These features make it extremely difficult to automatically and quickly comply to small contact forces.  In fact, with this type of robot, it is often very difficult to delicately position objects without generating very high contact forces.</w:t>
      </w:r>
    </w:p>
    <w:p>
      <w:pPr>
        <w:pStyle w:val="TextBody"/>
        <w:rPr/>
      </w:pPr>
      <w:r>
        <w:rPr/>
      </w:r>
    </w:p>
    <w:p>
      <w:pPr>
        <w:pStyle w:val="TextBody"/>
        <w:rPr/>
      </w:pPr>
      <w:r>
        <w:rPr/>
        <w:t xml:space="preserve">Using this compliance function is very straightforward.  Two GPL routines, “AC_HorizCompliance” and “AC_HorizCompliance2”, are provided for enabling and disabling compliance mode.  The second routine is very similar to the first routine, except that the second routine permits optional bias torques to be applied to each of the robot’s horizontal axes to compensate for small offsets in free floating torques for these axes.  These routines are part of a larger force based software package that permits the Sample Handler to automatically teach plate nest locations. </w:t>
      </w:r>
    </w:p>
    <w:p>
      <w:pPr>
        <w:pStyle w:val="TextBody"/>
        <w:rPr/>
      </w:pPr>
      <w:r>
        <w:rPr/>
      </w:r>
    </w:p>
    <w:p>
      <w:pPr>
        <w:pStyle w:val="TextBody"/>
        <w:rPr/>
      </w:pPr>
      <w:r>
        <w:rPr>
          <w:rFonts w:eastAsia="Arial"/>
        </w:rPr>
        <w:t xml:space="preserve"> </w:t>
      </w:r>
      <w:r>
        <w:rPr/>
        <w:t>AC_HorizCompliance is integrated with the TCP Command Server PARobot plug-in and can be executed as part of the “pickplate” and “placeplate” commands.  Alternatively, either of the routines can be installed as part of a customer specific GPL software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1.   System Requirements</w:t>
      </w:r>
    </w:p>
    <w:p>
      <w:pPr>
        <w:pStyle w:val="Normal"/>
        <w:rPr>
          <w:rFonts w:ascii="Arial" w:hAnsi="Arial" w:cs="Arial"/>
          <w:sz w:val="20"/>
          <w:u w:val="single"/>
        </w:rPr>
      </w:pPr>
      <w:r>
        <w:rPr>
          <w:rFonts w:cs="Arial" w:ascii="Arial" w:hAnsi="Arial"/>
          <w:sz w:val="20"/>
          <w:u w:val="single"/>
        </w:rPr>
      </w:r>
    </w:p>
    <w:p>
      <w:pPr>
        <w:pStyle w:val="TextBody"/>
        <w:rPr/>
      </w:pPr>
      <w:r>
        <w:rPr/>
        <w:t>The requirements for the execution of this package are as follow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ny model of the PreciseFlex 400 family of Sample Handlers with various lengths of Z-travels, ranges of reaches, and grippers and finger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copy of the TCP Command Server Version 2.0 or later that includes the Auto Center plug-in module.</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GPL 3.2I5 or later installed on the controller for PreciseFlex 400 or GPL 4.0G11 or later for the PrecisePlace 100.</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Precise Application” or “XY Compliance” License installed on the controller for the Sample Hand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2.   Executing AC_HorizCompliance Within the TCP Command Server</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Execution of the AC_HorizCompliance routine is built into the “pickplate” and “placeplate” commands within the PARobot plug-in.  If specified as part of these commands, the AC_HorizCompliance routine is automatically executed.  Please see the documentation for these commands for information on specifying compliance m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3.  Installing AC_HorizCompliance/2 In A Custom GPL Appl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C_HorizCompliance/2 can be executed from within the TCP Command Server project in which they are distributed or they can be included in a customer specific application.  To include these functions within your own custom GPL project, do the following:</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Launch the Guidance Development Environment.</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n the Project Manager window, right click on your GPL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elect “Add new item”.</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In the Add New Item pop-up, click on the “Code File” icon, fill in the Name field with “PARobot_auto_center.gpp” and press Add.  This will add a dummy placeholder code file into your project.</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Using Windows Explorer, locate your copy of the TCP Command Server project and copy the PARobot_auto_center.gpp” file to your own project folder.  Replace the dummy placeholder file with the real code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HorizCompliance function can now be executed from within your custom ap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 xml:space="preserve">3.1   Execution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The HorizCompliance function consists of three top-level callable GPL routines:</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ErrorMessage  -  This routine converts both standard system exceptions and custom exceptions generated by HorizCompliance into a String for output to the operator.</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 HorizCompliance   -  This is the main entry point for the horizontal compliance function.  It both enables and disables compliance mode.</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 HorizCompliance2   -  This is a secondary entry point for the horizontal compliance function that permits an optional bias torque to be applied to each horizontal axis.  It both enables and disables compliance mode.</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20"/>
        </w:rPr>
        <w:t>The calling sequence for each of these routines is provided in Appendix A.</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20"/>
        </w:rPr>
      </w:pPr>
      <w:r>
        <w:rPr>
          <w:rFonts w:cs="Arial" w:ascii="Arial" w:hAnsi="Arial"/>
          <w:sz w:val="20"/>
        </w:rPr>
        <w:t>This concludes the description of the HorizCompliance function.</w:t>
      </w:r>
      <w:r>
        <w:br w:type="page"/>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Courier New" w:hAnsi="Courier New" w:cs="Courier New"/>
          <w:b/>
          <w:b/>
          <w:bCs/>
          <w:color w:val="000000"/>
          <w:sz w:val="18"/>
          <w:szCs w:val="20"/>
          <w:u w:val="single"/>
        </w:rPr>
      </w:pPr>
      <w:r>
        <w:rPr>
          <w:rFonts w:cs="Arial" w:ascii="Arial" w:hAnsi="Arial"/>
          <w:b/>
          <w:bCs/>
          <w:sz w:val="20"/>
          <w:u w:val="single"/>
        </w:rPr>
        <w:t>Appendix A:  GPL Routine Calling Sequences</w:t>
      </w:r>
    </w:p>
    <w:p>
      <w:pPr>
        <w:pStyle w:val="Normal"/>
        <w:autoSpaceDE w:val="false"/>
        <w:rPr>
          <w:rFonts w:ascii="Courier New" w:hAnsi="Courier New" w:cs="Courier New"/>
          <w:b/>
          <w:b/>
          <w:bCs/>
          <w:color w:val="000000"/>
          <w:sz w:val="18"/>
          <w:szCs w:val="20"/>
          <w:u w:val="single"/>
        </w:rPr>
      </w:pPr>
      <w:r>
        <w:rPr>
          <w:rFonts w:cs="Courier New" w:ascii="Courier New" w:hAnsi="Courier New"/>
          <w:b/>
          <w:bCs/>
          <w:color w:val="000000"/>
          <w:sz w:val="18"/>
          <w:szCs w:val="20"/>
          <w:u w:val="single"/>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ind w:firstLine="432"/>
        <w:rPr>
          <w:rFonts w:ascii="Courier New" w:hAnsi="Courier New" w:cs="Courier New"/>
          <w:color w:val="000000"/>
          <w:sz w:val="18"/>
          <w:szCs w:val="20"/>
        </w:rPr>
      </w:pP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ErrorMessage(Exc1 </w:t>
      </w:r>
      <w:r>
        <w:rPr>
          <w:rFonts w:cs="Courier New" w:ascii="Courier New" w:hAnsi="Courier New"/>
          <w:color w:val="0000FF"/>
          <w:sz w:val="18"/>
          <w:szCs w:val="20"/>
        </w:rPr>
        <w:t>As</w:t>
      </w:r>
      <w:r>
        <w:rPr>
          <w:rFonts w:cs="Courier New" w:ascii="Courier New" w:hAnsi="Courier New"/>
          <w:color w:val="000000"/>
          <w:sz w:val="18"/>
          <w:szCs w:val="20"/>
        </w:rPr>
        <w:t xml:space="preserve"> Exception)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String</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converts an Excep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object to a string message.  The message will be of the for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error_code, *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the error is not a standard system exception but one generated b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application, it's error code will range from -2000 to -2999.</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For such errors, this function returns an application specific</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Exc1</w:t>
        <w:tab/>
        <w:tab/>
        <w:t>Exception to be converted to a str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 RETURNS:</w:t>
        <w:tab/>
        <w:t>String that contains the converted error message.</w:t>
      </w:r>
      <w:r>
        <w:rPr>
          <w:rFonts w:cs="Courier New" w:ascii="Courier New" w:hAnsi="Courier New"/>
          <w:color w:val="000000"/>
          <w:sz w:val="18"/>
          <w:szCs w:val="20"/>
        </w:rPr>
        <w:t xml:space="preserve"> </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pPr>
      <w:r>
        <w:rPr>
          <w:rFonts w:cs="Courier New" w:ascii="Courier New" w:hAnsi="Courier New"/>
          <w:color w:val="000000"/>
          <w:sz w:val="20"/>
          <w:szCs w:val="20"/>
        </w:rPr>
        <w:tab/>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HorizCompliance(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xml:space="preserve">, Enable_Comp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Boolean</w:t>
      </w:r>
      <w:r>
        <w:rPr>
          <w:rFonts w:cs="Courier New" w:ascii="Courier New" w:hAnsi="Courier New"/>
          <w:color w:val="000000"/>
          <w:sz w:val="18"/>
          <w:szCs w:val="20"/>
        </w:rPr>
        <w:t>) _</w:t>
      </w:r>
    </w:p>
    <w:p>
      <w:pPr>
        <w:pStyle w:val="Normal"/>
        <w:autoSpaceDE w:val="false"/>
        <w:rPr/>
      </w:pPr>
      <w:r>
        <w:rPr>
          <w:rFonts w:cs="Courier New" w:ascii="Courier New" w:hAnsi="Courier New"/>
          <w:color w:val="000000"/>
          <w:sz w:val="18"/>
          <w:szCs w:val="20"/>
        </w:rPr>
        <w:tab/>
        <w:tab/>
        <w:tab/>
        <w:tab/>
        <w:tab/>
        <w:tab/>
        <w:tab/>
        <w:tab/>
        <w:tab/>
        <w:tab/>
      </w:r>
      <w:r>
        <w:rPr>
          <w:rFonts w:cs="Courier New" w:ascii="Courier New" w:hAnsi="Courier New"/>
          <w:color w:val="0000FF"/>
          <w:sz w:val="18"/>
          <w:szCs w:val="20"/>
        </w:rPr>
        <w:t>As</w:t>
      </w:r>
      <w:r>
        <w:rPr>
          <w:rFonts w:cs="Courier New" w:ascii="Courier New" w:hAnsi="Courier New"/>
          <w:color w:val="000000"/>
          <w:sz w:val="18"/>
          <w:szCs w:val="20"/>
        </w:rPr>
        <w:t xml:space="preserve"> Exceptio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enables and</w:t>
      </w:r>
    </w:p>
    <w:p>
      <w:pPr>
        <w:pStyle w:val="Normal"/>
        <w:autoSpaceDE w:val="false"/>
        <w:rPr>
          <w:rFonts w:ascii="Courier New" w:hAnsi="Courier New" w:cs="Courier New"/>
          <w:color w:val="008000"/>
          <w:sz w:val="18"/>
          <w:szCs w:val="20"/>
        </w:rPr>
      </w:pPr>
      <w:r>
        <w:rPr>
          <w:rFonts w:cs="Courier New" w:ascii="Courier New" w:hAnsi="Courier New"/>
          <w:color w:val="000000"/>
          <w:sz w:val="18"/>
          <w:szCs w:val="20"/>
        </w:rPr>
        <w:tab/>
      </w:r>
      <w:r>
        <w:rPr>
          <w:rFonts w:cs="Courier New" w:ascii="Courier New" w:hAnsi="Courier New"/>
          <w:color w:val="008000"/>
          <w:sz w:val="18"/>
          <w:szCs w:val="20"/>
        </w:rPr>
        <w:t>'</w:t>
        <w:tab/>
        <w:tab/>
        <w:t>disables compliance in the horizontal plane for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bot at the end of the currently executing mo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Since compliance mode changes the operating mode of select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xes of the robot, enabling and disabling this mode will break</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ntinuous path motion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compliance mode is not turned on, disabling compliance mod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performs no opera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Rb</w:t>
        <w:tab/>
        <w:tab/>
        <w:tab/>
        <w:tab/>
        <w:t>Robot number (1-N_ROB).</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Enable_Comp</w:t>
        <w:tab/>
        <w:tab/>
        <w:t>True to enable compliance, False to disabl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RETURNS:  Exception that indicates if any error has occurred.  The mos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mmon error is that the license is not installed to permi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w:t>
        <w:tab/>
        <w:tab/>
        <w:t>compliance mode in the robot.</w:t>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br w:type="page"/>
      </w:r>
    </w:p>
    <w:p>
      <w:pPr>
        <w:pStyle w:val="Normal"/>
        <w:autoSpaceDE w:val="false"/>
        <w:ind w:left="432" w:hanging="0"/>
        <w:rPr/>
      </w:pP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HorizCompliance2(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Enable_Comp _</w:t>
      </w:r>
    </w:p>
    <w:p>
      <w:pPr>
        <w:pStyle w:val="Normal"/>
        <w:autoSpaceDE w:val="false"/>
        <w:ind w:left="1728" w:firstLine="432"/>
        <w:rPr/>
      </w:pP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Boolean</w:t>
      </w:r>
      <w:r>
        <w:rPr>
          <w:rFonts w:cs="Courier New" w:ascii="Courier New" w:hAnsi="Courier New"/>
          <w:color w:val="000000"/>
          <w:sz w:val="18"/>
          <w:szCs w:val="20"/>
        </w:rPr>
        <w:t xml:space="preserve">, Reduced_Pct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Double</w:t>
      </w:r>
      <w:r>
        <w:rPr>
          <w:rFonts w:cs="Courier New" w:ascii="Courier New" w:hAnsi="Courier New"/>
          <w:color w:val="000000"/>
          <w:sz w:val="18"/>
          <w:szCs w:val="20"/>
        </w:rPr>
        <w:t xml:space="preserve">) </w:t>
      </w:r>
      <w:r>
        <w:rPr>
          <w:rFonts w:cs="Courier New" w:ascii="Courier New" w:hAnsi="Courier New"/>
          <w:color w:val="0000FF"/>
          <w:sz w:val="18"/>
          <w:szCs w:val="20"/>
        </w:rPr>
        <w:t>As</w:t>
      </w:r>
      <w:r>
        <w:rPr>
          <w:rFonts w:cs="Courier New" w:ascii="Courier New" w:hAnsi="Courier New"/>
          <w:color w:val="000000"/>
          <w:sz w:val="18"/>
          <w:szCs w:val="20"/>
        </w:rPr>
        <w:t xml:space="preserve"> Exception</w:t>
      </w:r>
    </w:p>
    <w:p>
      <w:pPr>
        <w:pStyle w:val="Normal"/>
        <w:autoSpaceDE w:val="false"/>
        <w:rPr>
          <w:rFonts w:ascii="Courier New" w:hAnsi="Courier New" w:eastAsia="Courier New" w:cs="Courier New"/>
          <w:color w:val="000000"/>
          <w:sz w:val="18"/>
          <w:szCs w:val="20"/>
        </w:rPr>
      </w:pPr>
      <w:r>
        <w:rPr>
          <w:rFonts w:eastAsia="Courier New" w:cs="Courier New" w:ascii="Courier New" w:hAnsi="Courier New"/>
          <w:color w:val="000000"/>
          <w:sz w:val="18"/>
          <w:szCs w:val="20"/>
        </w:rPr>
        <w:t xml:space="preserve">    </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ABSTRACT: This is a TOP-LEVEL CALLABLE ROUTINE that enables and</w:t>
      </w:r>
    </w:p>
    <w:p>
      <w:pPr>
        <w:pStyle w:val="Normal"/>
        <w:autoSpaceDE w:val="false"/>
        <w:rPr>
          <w:rFonts w:ascii="Courier New" w:hAnsi="Courier New" w:cs="Courier New"/>
          <w:color w:val="008000"/>
          <w:sz w:val="18"/>
          <w:szCs w:val="20"/>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disables compliance in the horizontal plane for th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robot at the end of the currently executing mo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performs the same function as AC_HorizCompliance bu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ncludes an additional parameter to permit a bias torque to b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set for each horizontal axis that is equal to a percentage of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mpensator output for these axes just before compliance mod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s enabled.  This was added because axes sometimes need a small</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holding torque to maintain position and turning off all torqu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esulted in axes twitching into a neutral position.</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Since compliance mode sets axes of the robot into torqu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control mode, enabling and disabling torque control mod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will break continuous path motions.</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If compliance mode is not turned on, disabling compliance mod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is a NOOP.</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INPUTS:   Rb              Robot number (1-N_ROB).</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Enable_Comp     True to enable compliance, False to disabl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Reduced_Pct     Reduced torque to this percentage of the las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used torque in position control mode, 0-100.</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OUTPUTS:  Non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RETURNS:  Exception that indicates if any error has occurred.  The mos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common error is that the license is not installed to permit</w:t>
      </w:r>
    </w:p>
    <w:p>
      <w:pPr>
        <w:pStyle w:val="Normal"/>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compliance in the robo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816 CHARCOT AVE</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SAN JOSE, CA 95131</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preciseautomation.com</w:t>
    </w:r>
  </w:p>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2286635"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814" r="-7" b="-35"/>
                  <a:stretch>
                    <a:fillRect/>
                  </a:stretch>
                </pic:blipFill>
                <pic:spPr bwMode="auto">
                  <a:xfrm>
                    <a:off x="0" y="0"/>
                    <a:ext cx="2286635" cy="527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u w:val="singl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8:27:00Z</dcterms:created>
  <dc:creator>licensed user</dc:creator>
  <dc:description/>
  <cp:keywords/>
  <dc:language>en-US</dc:language>
  <cp:lastModifiedBy>Clifford Geschke</cp:lastModifiedBy>
  <dcterms:modified xsi:type="dcterms:W3CDTF">2015-02-06T22:08:00Z</dcterms:modified>
  <cp:revision>9</cp:revision>
  <dc:subject/>
  <dc:title>PreciseFlex 400 Force Based Height Detection</dc:title>
</cp:coreProperties>
</file>